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w This Resource is Organized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cture of the modul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ules may have 3 parts:</w:t>
      </w:r>
    </w:p>
    <w:p>
      <w:pPr>
        <w:pStyle w:val="Normal"/>
        <w:rPr/>
      </w:pPr>
      <w:r>
        <w:rPr>
          <w:rFonts w:cs="Arial" w:ascii="Arial" w:hAnsi="Arial"/>
        </w:rPr>
        <w:t>1.  The instructions for the teach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mponents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cription of the engagement strategy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paration for using the strategy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sson pla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is part is labeled OVERVIEW in the upper right-hand corn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The materials and handouts for the student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here may be several pages of handouts – or non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y are each labeled HANDOUT in the upper right-hand corn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deas for implementing the strategies in the classroom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mponents: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Benefits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General applications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Meeting the diverse needs of students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Sample subject-area applications</w:t>
      </w:r>
    </w:p>
    <w:p>
      <w:pPr>
        <w:pStyle w:val="Normal"/>
        <w:numPr>
          <w:ilvl w:val="3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This page is labeled APPLICATION in the upper right-hand corn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Numb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Each page has 3 numbers separated by hyphens in the lower right-hand corner.  This system will help you keep your materials organized even as you rearrange modules and module parts to suit your need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first number is the notebook section number: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1 – Introduction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2 – Comprehension Strategies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3 – Summarization Strategies</w:t>
      </w:r>
    </w:p>
    <w:p>
      <w:pPr>
        <w:pStyle w:val="Normal"/>
        <w:ind w:left="1800" w:hanging="0"/>
        <w:rPr/>
      </w:pPr>
      <w:r>
        <w:rPr>
          <w:rFonts w:cs="Arial" w:ascii="Arial" w:hAnsi="Arial"/>
        </w:rPr>
        <w:t>4 – Learning and Review Strategies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5 – Vocabulary Strategies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6 – Skillful Think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second number is the module number.  There is no implied order in the modules.  They are numbered simply for organizational purpos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The third number indicates the page number within the module.  Modules are 1-4 pages lo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 2009</w:t>
        <w:tab/>
        <w:tab/>
        <w:tab/>
        <w:tab/>
        <w:tab/>
        <w:tab/>
        <w:tab/>
        <w:tab/>
        <w:t>1-2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ow This Resource is Organized (cont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tegy Grouping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rategies have been grouped into separate sections for comprehension, summarization, learning/review, vocabulary, and skillful thinking.  However, many strategies fit in more than one category or can be easily adapted for a different use.  Browse through all sections when you are looking for a strategy for a particular 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 2009</w:t>
        <w:tab/>
        <w:tab/>
        <w:tab/>
        <w:tab/>
        <w:tab/>
        <w:tab/>
        <w:tab/>
        <w:tab/>
        <w:t>1-2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30:00Z</dcterms:created>
  <dc:creator>WCPSS</dc:creator>
  <dc:description/>
  <cp:keywords/>
  <dc:language>en-US</dc:language>
  <cp:lastModifiedBy>WCPSS</cp:lastModifiedBy>
  <cp:lastPrinted>2008-05-13T09:42:00Z</cp:lastPrinted>
  <dcterms:modified xsi:type="dcterms:W3CDTF">2009-03-24T17:21:00Z</dcterms:modified>
  <cp:revision>22</cp:revision>
  <dc:subject/>
  <dc:title>Introduction</dc:title>
</cp:coreProperties>
</file>